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..........................................                                        </w:t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Cs/>
          <w:sz w:val="18"/>
          <w:szCs w:val="18"/>
        </w:rPr>
        <w:t>data złożenia oferty</w:t>
      </w:r>
      <w:r>
        <w:rPr>
          <w:rFonts w:cs="Verdana" w:ascii="Verdana" w:hAnsi="Verdana"/>
          <w:sz w:val="18"/>
          <w:szCs w:val="18"/>
        </w:rPr>
        <w:t xml:space="preserve"> ……...................…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cs="Verdana" w:ascii="Verdana" w:hAnsi="Verdana"/>
          <w:sz w:val="18"/>
          <w:szCs w:val="18"/>
        </w:rPr>
        <w:t>pieczęć wykonawcy</w:t>
      </w:r>
      <w:r>
        <w:rPr>
          <w:rFonts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</w:t>
      </w:r>
      <w:r>
        <w:rPr>
          <w:rFonts w:cs="Verdana" w:ascii="Verdana" w:hAnsi="Verdana"/>
          <w:b/>
          <w:sz w:val="22"/>
        </w:rPr>
        <w:t xml:space="preserve">Formularz cenowy ofertowy </w:t>
      </w:r>
      <w:r>
        <w:rPr>
          <w:rFonts w:cs="Arial" w:ascii="Arial" w:hAnsi="Arial"/>
          <w:b/>
          <w:sz w:val="22"/>
        </w:rPr>
        <w:t xml:space="preserve">                                                       </w:t>
      </w:r>
      <w:r>
        <w:rPr>
          <w:rFonts w:cs="Verdana" w:ascii="Verdana" w:hAnsi="Verdana"/>
          <w:sz w:val="18"/>
          <w:szCs w:val="18"/>
        </w:rPr>
        <w:t>Załącznik nr 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b/>
          <w:sz w:val="22"/>
        </w:rPr>
        <w:t>na dostawę</w:t>
      </w:r>
      <w:r>
        <w:rPr>
          <w:rFonts w:cs="Arial" w:ascii="Arial" w:hAnsi="Arial"/>
          <w:b/>
          <w:sz w:val="22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 umowy nr ......</w:t>
      </w:r>
      <w:r>
        <w:rPr>
          <w:rFonts w:eastAsia="Verdana" w:cs="Verdana" w:ascii="Verdana" w:hAnsi="Verdana"/>
          <w:b/>
          <w:sz w:val="22"/>
          <w:szCs w:val="22"/>
        </w:rPr>
        <w:t xml:space="preserve">       sterylnych wyrobów medycznych do procedur wykonywanych  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>w Pracowni Endoskopii Pokarmowej</w:t>
      </w:r>
      <w:r>
        <w:rPr>
          <w:rFonts w:cs="Verdana" w:ascii="Verdana" w:hAnsi="Verdana"/>
          <w:b/>
          <w:sz w:val="22"/>
          <w:szCs w:val="22"/>
          <w:shd w:fill="FFFF00" w:val="clear"/>
        </w:rPr>
        <w:t xml:space="preserve">  </w:t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z dnia  .....................</w:t>
      </w:r>
      <w:r>
        <w:rPr>
          <w:rFonts w:cs="Verdana" w:ascii="Verdana" w:hAnsi="Verdana"/>
          <w:b/>
          <w:sz w:val="22"/>
          <w:szCs w:val="22"/>
        </w:rPr>
        <w:t xml:space="preserve">     </w:t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Wielospecjalistycznego Szpitala Miejskiego im. Józefa Strusia  w Poznaniu- </w:t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</w:rPr>
      </w:pPr>
      <w:r>
        <w:rPr>
          <w:rFonts w:cs="Verdana" w:ascii="Verdana" w:hAnsi="Verdana"/>
          <w:b/>
          <w:sz w:val="22"/>
          <w:szCs w:val="22"/>
        </w:rPr>
        <w:t>powtórka unieważnionego pakie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WYKONAWCA: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wykonawcy/firmy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ADRES: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ać dokładny adres wykonawcy/firmy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ADRES KORESPONDENCYJNY (jeżeli jest inny niż powyżej):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ać dokładny adres do korespondencji jeżeli jest inny niż powyżej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TEL./FAX</w:t>
      </w:r>
      <w:r>
        <w:rPr>
          <w:rFonts w:cs="Verdana" w:ascii="Verdana" w:hAnsi="Verdana"/>
          <w:sz w:val="22"/>
          <w:szCs w:val="22"/>
        </w:rPr>
        <w:t>.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</w:t>
      </w:r>
      <w:r>
        <w:rPr>
          <w:rFonts w:cs="Verdana" w:ascii="Verdana" w:hAnsi="Verdana"/>
          <w:sz w:val="16"/>
          <w:szCs w:val="16"/>
        </w:rPr>
        <w:t>(podać dokładne numery telefonu oraz numer faxu do wykonawcy/firmy, pod które zamawiający będzie kierował korespondencję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adres</w:t>
      </w:r>
      <w:r>
        <w:rPr>
          <w:rFonts w:cs="Verdana" w:ascii="Verdana" w:hAnsi="Verdana"/>
          <w:b/>
          <w:sz w:val="22"/>
          <w:szCs w:val="22"/>
        </w:rPr>
        <w:t xml:space="preserve"> e-mail wykonawcy: 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.…………………………..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             </w:t>
      </w:r>
      <w:r>
        <w:rPr>
          <w:rFonts w:cs="Verdana" w:ascii="Verdana" w:hAnsi="Verdana"/>
          <w:sz w:val="16"/>
          <w:szCs w:val="16"/>
        </w:rPr>
        <w:t>(dla korespondencji dotyczącej niniejszego postępowania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RS lub Nr, data i organ prowadzący wpis do ewidencji działalności gospodarczej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NIP:</w:t>
      </w:r>
      <w:r>
        <w:rPr>
          <w:rFonts w:cs="Verdana" w:ascii="Verdana" w:hAnsi="Verdana"/>
          <w:sz w:val="22"/>
          <w:szCs w:val="22"/>
        </w:rPr>
        <w:t>…………………………..…………………………</w:t>
      </w:r>
      <w:r>
        <w:rPr>
          <w:rFonts w:cs="Verdana" w:ascii="Verdana" w:hAnsi="Verdana"/>
          <w:b/>
          <w:sz w:val="22"/>
          <w:szCs w:val="22"/>
        </w:rPr>
        <w:t>REGON:</w:t>
      </w:r>
      <w:r>
        <w:rPr>
          <w:rFonts w:cs="Verdana" w:ascii="Verdana" w:hAnsi="Verdana"/>
          <w:sz w:val="22"/>
          <w:szCs w:val="22"/>
        </w:rPr>
        <w:t>………………….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b/>
          <w:bCs/>
        </w:rPr>
        <w:t>Dane dotyczące rachunku bankowego:</w:t>
      </w:r>
      <w:r>
        <w:rPr>
          <w:rFonts w:cs="Verdana" w:ascii="Verdana" w:hAnsi="Verdana"/>
        </w:rPr>
        <w:t xml:space="preserve"> …………………………...; 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6360" w:type="dxa"/>
        <w:jc w:val="left"/>
        <w:tblInd w:w="-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89"/>
        <w:gridCol w:w="959"/>
        <w:gridCol w:w="2790"/>
        <w:gridCol w:w="1694"/>
        <w:gridCol w:w="1551"/>
        <w:gridCol w:w="1852"/>
        <w:gridCol w:w="698"/>
        <w:gridCol w:w="1917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ortym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magane parametry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aw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oferowanych wyrobów, wytwórca /producent, </w:t>
            </w:r>
            <w:r>
              <w:rPr>
                <w:rFonts w:cs="Verdana" w:ascii="Verdana" w:hAnsi="Verdana"/>
                <w:sz w:val="16"/>
                <w:szCs w:val="16"/>
              </w:rPr>
              <w:t>Opis przedmiotu oferty  m.in.: a) skład, b) właściwości   i cechy użytk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r katalogowy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(bez VAT)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op./1szt/1ml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(z VAT)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op./1szt/1m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to (bez VAT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VAT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rutto  (z VAT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</w:tr>
      <w:tr>
        <w:trPr>
          <w:trHeight w:val="188" w:hRule="atLeast"/>
        </w:trPr>
        <w:tc>
          <w:tcPr>
            <w:tcW w:w="1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AKIET 1  - zestawy i narzędzia endoskopowe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teza do dróg żółciowych: Dostępna w wersji z zagięciem środkowym i dwunastniczym, z materiału zapewniającego przedłużoną drożność, wykonana w technologii cienkościennej, widoczna w obrazie RTG, z endoskopowym markerem głębokości wprowadzania, dostępne średnice: 7; 8.5 i 10 Fr, dostępne długości: 5, 7, 9, 12, 15 i 18 cm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0 szt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teza do dróg żółciowych typu „double pigtail” Z materiału zapewniającego przedłużoną drożność, Wykonana w technologii cienkościennej, Z bocznymi otworami drenującymi, Widoczna w obrazie RTG, Z endoskopowym markerem głębokości wprowadzania, Dostępne średnice: 7 i 10 Fr, Dostępne długości: 3, 5, 7, 10, 12 i 15 cm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szt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oszyk do ekstrakcji złogów z dróg żółciowych: Trapezoidalny; czterodrutowy, Z zabezpieczeniem przed uwięźnięciem złogu wewnątrz kosza, W stalowym pancerzu, z funkcją awaryjnej litotrypsji, Współpracujący z prowadnikiem o średnicy 0,035”, Kompatybilny z kanałem endoskopowym o średnicy 3.2 mm, rozmiary kosza: 1.5 x 3; 2 x 4 cm 2.5 x 5 i 3 x 6 cm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szt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estawy do opaskowania żylaków przełyku: Zestaw zawierający 7 podwiązek wykonanych z materiału hypoalergicznego; Podwiązki zamontowane w sposób nieograniczający pola widzenia, Wyposażony w giętki dren, przeznaczony do irygacji miejsca obliteracji, przyłączany do głowicy, Zestaw z mechaniczną i dźwiękową sygnalizacją momentu uwolnienia podwiązki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0 szt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37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ps hemostatyczny jednorazowego użytku, z klipsem załadowanym w zestawie, pozwalający na pięciokrotne otwarcie i zamknięcie ramion klipsa przed jego całkowitym zaciśnięciem i uwolnieniem; funkcja rotacji, rotacja 1:1, dwa sposoby rotacji, rozwarcie ramion 11 mm, 17 mm, długość 235 cm; współpracujący z kanałem endoskopu 2,8 mm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0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wadnik do ERCP Średnica: 0.025” i 0.035”, Dostępne długości: 260 i 450 cm, Dostępne w wersji z końcówką o długości 5 i 10 cm oraz z końcówkami na obydwu końcach jednego prowadnika (długość końcówek 5 i 10 cm) Końcówki wykonane z materiału zapewniającego widoczność w obrazie RTG, Sztywność: standardowa i usztywniona, Dostępne kształty końcówek: prosta i zagięta, Z nitinolowym rdzeniem odpornym na załamania, W części dystalnej pokryty tworzywem zmniejszającym tarcie i ułatwiającym wymianę narzędzi, Izolowany elektrycznie, Dwukolorowy, zapewniający możliwość kontroli ruchu i położenia </w:t>
            </w:r>
          </w:p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30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amorozprężalne, stenty do protezowania zwężeń dróg żółciowych: Dostępne w wersji pokrywanej, częściowo pokrywanej i niepokrywanej, Z możliwością stosowania zarówno w zwężeniach nowotworowych jak i łagodnych (w wersji z pokryciem na całej długości), W przypadku implantacji w zwężeniach łagodnych możliwe usunięcie w okresie do 12 miesięcy od momentu implantacji ( warunki usunięcia opisane w instrukcji dołączonej do produktu), Wykonane z drutu nitinolowego z platynowym rdzeniem zapewniającym dobrą widoczność w obrazie RTG, Długości: 4, 6, 8, 10 i 12 cm, Średnica: 8 , 10 mm, Zamontowane na zestawie o średnicy max. 9 Fr, Stenty z możliwością uwalniania go zarówno we współpracy z systemem narzędzi z krótkim prowadnikiem jak i w sposób standardowy z prowadnikiem długim, z możliwością otwarcia stentu do 80% i w razie potrzeby możliwość zamknięcia, zmiany pozycji lub całkowitego usunięcia.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8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alony do wysokociśnieniowej dylatacji dróg żółciowych:Wykonane w pełni przezroczystego materiału,Z zaokrąglonymi końcami,Wyposażone w markery RTG na obu końcach balonu,Długość balonu 2 i 4 cm,Średnica balonu 4, 6, 8 i 10 mm, Współpracujący z prowadnikiem o długości 260 oraz 450 cm i średnicy 0,035”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5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alony do poszerzania zwężeń przełykowo – jelitowych: Balony o zmiennej średnicy, Wykonane z całkowicie przezroczystego tworzywa, Z zaokrąglonymi końcami pozwalającymi na obserwację miejsca dylatacji przez ścianę balonu, Posiadające możliwość inflacji za pomocą kontrastu lub jego roztworu, Z możliwością wprowadzania balonu po prowadniku (prowadnik w zestawie z balonem), długość balonu: 5, 5 cm, Dostępne średnice balonu: 6 – 8; 8 – 10; 10 – 12; 12 – 15; 15 – 18 i 18 – 20 mm, Długość robocza: 240 cm,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zenie do inflacji balonów: Urządzenie w postaci wysokociśnieniowej strzykawki z gwintowanym tłokiem, Z manometrem z fluorescencyjną tarczą, Pozwalające na pracę w granicach ciśnień 0 – 26 ATM, Posiadające funkcję szybkiej pre-inflacji i szybkiej deflacji,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ętle do polipektomii jednorazowego użytku wykonane z plecionego drutu, dostępne w wersji sztywnej, półsztywnej i miękkiej; dostępne kształty: owalny, okrągły, półksiężycowy i heksagonalny, dostępne średnice otwartej pętli od 10 do 33 mm, długość robocza: 240 cm, średnica zewnętrzna osłonki: 2.4 mm; do kanału 2,8 mm,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00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zczypce biopsyjne gastro i kolonoskopowe: Długość robocza 160 i 240 cm, Łyżeczki z podwójnym okienkiem i ząbkami na całym obwodzie, Posiadające możliwość wykonania biopsji stycznej, W osłonie z tworzywa sztucznego, pokrytego substancją hydrofilną, Z markerami sygnalizującymi pozycję narzędzia w kanale roboczym, Dostępne w wersji z igłą i bez igły, Dostępne typy szczęk: okrągłe i owalne do kanału 2.8 mm oraz owalne do kanału 3.2 mm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 50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gła do biopsji pod kontrolą EUS (FNA): • Igła wykonana ze stali kobaltowo chromowej • Igła na całej długości pokryta echogenicznym wzorem zapewniającym dobrą widoczność w obrazie EUS • Średnica: 19 Gauge, minimalna średnica kanału roboczego 2.8 mm • osłonka o średnicy 1.83 mm • mandryn wykonany z nitinolu, wyposażony w klips pozwalający na jego spięcie w formie pętli po wyjęciu z igły, • Regulowana długość robocza w granicach: 137.5 cm do 141.5 cm • Regulowana długość wysunięcia igły w granicach: 0 – 8 cm,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0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gła do biopsji pod kontrolą EUS (FNB): • Igła wykonana ze stali kobaltowo chromowej • Igła zakończona trzema równymi, symetrycznymi ostrzami • Igła na całej długości pokryta echogenicznym wzorem zapewniającym dobrą widoczność w obrazie EUS • Dostępne średnice: 25 i 22 Gauge, minimalna średnica kanału roboczego 2,4 mm • osłonka o średnicy odpowiednio:1.52mm dla 25 G, 1.65mm dla 22 G • Mandryn wykonany z nitinolu, wyposażony w klips pozwalający na jego spięcie w formie pętli po wyjęciu z igły, • Regulowana długość robocza w granicach: 137.5 cm do 141.5 cm. • Regulowana długość wysunięcia igły w granicach: 0 – 8 cm,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7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amorozprężalny stent do przezżołądkowego lub przezdwunastniczego drenażu torbieli rzekomej trzustki lub dróg żółciowych, z możliwością implantacji pod kontrolą ultrasonografii endoskopowej, wykonany z drutu nitinolowego, całkowicie pokrywany, długość 8,10 mm, średnice światła stentu 6,8,10,15 mm, wyposażone w kołnierze znajdujące się na obu końcach stentu, system wprowadzający, średnica max: 10,8 Fr, Wyposażony w markery radiocieniujące . Kompatybilny z kanałem roboczym min. 3,7 mm, jednobiegunowa wtyczka służąca do połączenia z generatorem elektrochirurgicznym.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tent do protezowania zwężeń jelitowych: - dostępny w wersji do jelita grubego i dwunastnicy, - wykonany z nitinolu,- posiadający kołnierz o powiększonej średnicy ograniczający ryzyko migracji, - średnica stentów jelitowych: 22 mm i 25 mm, - średnica stentów dwunastniczych: 22 mm, - dostępne trzy długości stentów : 5-6 cm, 7-9 cm i 10-12 cm, - zamontowany na zestawie wprowadzającym pozwalającym na jego implantację przez kanał endoskopu o śr. 3,7 mm (max srednica systemu wprowadzającego - 10 Fr) i wyposażonym w system markerów RTG - z możliwością otwierania, zamykania i zmiany położenia stentu w trakcie uwalniania.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estawy do protezowania dróg żółciowych: zestaw z protezą typu Amsterdam wykonaną z materiału zapewniającego przedłużoną drożność, zestaw fabrycznie zmontowany, zawierający cewnik prowadzący, cewnik popychający oraz protezę zamocowaną w sposób umożliwiający korektę jej położenia zarówno w przód jak i w tył, zestaw współpracujący z prowadnikiem o średnicy 0.035", dostępne długości protez: 5,7,10,12 i 15 cm, dostępne średnice protez: 7, 8.5, 10 i 11,5 Fr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5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8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finkterotom obrotowy jednorazowego użytku: - z mechanizmem pozwalającym na płynny obrót końcówki w dowolnym kierunku (360 stopni), ułatwiający ustawienie względem brodawki, uzyskanie dostępu do dróg żółciowych oraz selektywną kaniulację wybranego obszaru, rękojeść wyposażona w hamulec/blokadę utrzymania zagięcia cewnika, Sfinkterotom z niezależnymi kanałami dla prowadnika i podawania kontrastu, długość robocza 200 cm, długość noska 5 mm, dostępne długości cięciw tnących 20 i 30 mm, dostępne średnice końcówki dystalnej: - 4,9 Fr i 4,4 Fr (współpracujące z prowadnikiem o średnicy 0.018" do 0.035"), - 3,9 Fr (współpracujące z prowadnikiem o średnicy 0.018" do 0.025"), dystalny koniec wyposażony w system markerów określających położenie cięciwy oraz głębokość kaniulacji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0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9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rójkanałowy sfinkterotom: z niezależnymi kanałami dla prowadnika i podawania kontrastu, długość robocza 200 cm, długość noska 5 i 20 mm, długość cięciwy tnącej 20 i 30 mm, współpracujący z prowadnikiem 0.035"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5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rójkanałowy balon do ekstrakcji złogów: Balony o zmiennej średnicy, Dostępne z ujściem kontrastu powyżej i poniżej balonu, Wyposażony w marker RTG określający położenie balonu, Dostępne trzy rozmiary: 9 – 12, 12 – 15 i 15 – 18 mm, Malejąca średnica cewnika: 7 Fr do 6 Fr, Długość robocza: 200 cm, Współpracujące z prowadnikiem 0,035”, W komplecie ze skalibrowaną strzykawką do inflacj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ent trzustkowy pigtail lub prosty, średnica 3, 4, 5, 7 Fr, długość 3, 4, 5, 6, 7, 8, 9, 10 cm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czypce chwytne jednorazowego użytku, pokryte powłoką hydrofilną, długości narzędzia 230cm, średnica osłonki 2,.4mm, szczypce typu zęby szczura- rozwarce ramion 7mm , szczypce typu aligator - rowarcie ramion 8 i 9 mm, zęby szczura+aligator - rowarcie ramion 8 mm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0 szt. 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zczotka jednorazowego użytku - jedna strona do kanału, druga strona do zaworu: - długość kateteru 240 cm, średnica 1.65 mm; długość szczotki kanałowej 13 mm, średnica 5 mm, długość szczotki gniazdowej 40 mm, średnica 10 mm op. 50 szt.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00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alon wewnątrz żołądkowy. Przeznaczony do implantacji na 6 miesięcy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alon wewnątrzżołądkowy. Przeznaczony do implantacji na 12 miesięcy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estaw do usuwania balonów wewnątrzżołądkowych. Zestaw zawiera 5 igieł do nakłucia i opróżnienia balonu i 5 kleszczy do usunięcia balonu.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ąbka niejałowa, chłonna, służąca do wstępnego czyszczenia endoskopu po zakończonej procedurze, przeznaczona do namaczania w wodzie i/lub roztworze czyszczącym, kształt owalny z otworem w środku, pozwalającym na ochronę końcówki dystalnej endoskopu w trakcie transportu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arzędzie do usuwania obciętych polipów i ciał obcych, wykonane z drutu i siatki poliestrowej, rozpostartej na pętli o wymiarach 3 cm x 5,5 cm, średnica zewnętrzna osłonki 2,5 mm, długość robocza 230 cm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ętla dedykowana tylko do polipektomii na zimno, okrągła, 10 mm, sztywna, osłonka 2,4 mm, długość 240 cm, do kanału roboczego 2,8 mm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ułapka jednokomorowa, pakowana po 50 sztuk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alony do poszerzania achalazji: Balony niskociśnieniowe przeznaczone do inflacji powietrzem, Długość balonu: 10 cm, Dostępne średnice balonów: 30, 35 i 40 mm, Długość robocza: 90 cm, Z markerami na obu końcach pozwalającymi na endoskopową i radiologiczną weryfikację położenia balonu, W komplecie z prowadnikiem,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estaw do pompowania balonów do achalazji - ręczna pompka z manometrem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00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ps jednorazowego użytku o rozszerzonych możliwościach chwytania, z klipsem załadowanym w zestawie, pozwalający na kilkukrotne otwarcie i zamknięcie ramion klipsa przed jego calkowitym zacisnięciem i uwolnieniem; ramiona klipsa zakończone zaczepami kotwiczącymi o długości 1.5 mm, rotacja klipsa 1:1 , dwa sposoby rotacji ; dlugość 235 cm; współpracujący z kanałem endoskopu 2,8mm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</w:t>
            </w:r>
          </w:p>
        </w:tc>
        <w:tc>
          <w:tcPr>
            <w:tcW w:w="4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rzykawki 60 cc, z manometrem: - Współpracujące z urządzeniem do inflacji, - Pozwalające na pracę w granicach ciśnień 0-12 ATM 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szt.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1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 wartość brutto zamówienia (z VAT)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OŚWIADCZENIA OFERENTA: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Oświadczam, że zapoznałem(am) się z warunkami Specyfikacji  Warunków Zamówienia oraz warunkami  przyszłej umowy i warunki te przyjmuję bez zastrzeżeń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2.</w:t>
        <w:tab/>
        <w:t>Oświadczam, że podana cena obejmuje wszystkie koszty związane z realizacją dostaw, w tym przepisane prawem podatki (w tym podatek VAT), opłaty celne i graniczne, akcyzę, koszty transportu i ubezpieczenia.</w:t>
      </w:r>
    </w:p>
    <w:p>
      <w:pPr>
        <w:pStyle w:val="Normal"/>
        <w:ind w:left="284" w:hanging="284"/>
        <w:rPr/>
      </w:pPr>
      <w:r>
        <w:rPr>
          <w:rFonts w:cs="Verdana" w:ascii="Verdana" w:hAnsi="Verdana"/>
        </w:rPr>
        <w:t xml:space="preserve">3. </w:t>
      </w:r>
      <w:r>
        <w:rPr>
          <w:rFonts w:cs="Verdana" w:ascii="Verdana" w:hAnsi="Verdana"/>
          <w:bCs/>
        </w:rPr>
        <w:t>Termin dostawy -uzupełnienia linii komisowej  gwarantuję w ciągu 3 dni</w:t>
      </w:r>
      <w:r>
        <w:rPr>
          <w:rFonts w:cs="Verdana" w:ascii="Verdana" w:hAnsi="Verdana"/>
        </w:rPr>
        <w:t xml:space="preserve"> roboczych od daty otrzymania zamówienia/ raportu/protokołu.</w:t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4. Wykonawca zobowiązuje się po podpisaniu umowy udostępnić elektronicznie kody UDI (GTIN/EAN) wszystkich przedmiotów objętych zamówieniem.</w:t>
      </w:r>
    </w:p>
    <w:p>
      <w:pPr>
        <w:pStyle w:val="Normal"/>
        <w:ind w:left="284" w:hanging="284"/>
        <w:rPr/>
      </w:pPr>
      <w:r>
        <w:rPr>
          <w:rFonts w:cs="Verdana" w:ascii="Verdana" w:hAnsi="Verdana"/>
        </w:rPr>
        <w:t xml:space="preserve">5. Zamówienia/raporty/protokoły należy składać za pośrednictwem tel. pod nr. …………;mail: ……………………………...   </w:t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6. Akceptuję 60-dniowy termin płatności faktury.</w:t>
      </w:r>
    </w:p>
    <w:p>
      <w:pPr>
        <w:pStyle w:val="Normal"/>
        <w:ind w:left="284" w:hanging="284"/>
        <w:rPr>
          <w:rFonts w:ascii="Verdana" w:hAnsi="Verdana" w:eastAsia="MS Gothic;ＭＳ ゴシック" w:cs="Verdana"/>
        </w:rPr>
      </w:pPr>
      <w:r>
        <w:rPr>
          <w:rFonts w:cs="Verdana" w:ascii="Verdana" w:hAnsi="Verdana"/>
        </w:rPr>
        <w:t>7.  Rodzaj wykonawcy:</w:t>
      </w:r>
    </w:p>
    <w:p>
      <w:pPr>
        <w:pStyle w:val="HTMLwstpniesformatowany"/>
        <w:ind w:left="426" w:hanging="0"/>
        <w:rPr>
          <w:rFonts w:ascii="Verdana" w:hAnsi="Verdana" w:eastAsia="MS Gothic;ＭＳ ゴシック" w:cs="Verdana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mikroprzedsiębiorstwo,  </w:t>
      </w:r>
    </w:p>
    <w:p>
      <w:pPr>
        <w:pStyle w:val="HTMLwstpniesformatowany"/>
        <w:ind w:left="426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małe  przedsiębiorstwo,  </w:t>
      </w:r>
    </w:p>
    <w:p>
      <w:pPr>
        <w:pStyle w:val="HTMLwstpniesformatowany"/>
        <w:ind w:left="426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średnie  przedsiębiorstwo,</w:t>
      </w:r>
    </w:p>
    <w:p>
      <w:pPr>
        <w:pStyle w:val="HTMLwstpniesformatowany"/>
        <w:ind w:left="426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jednoosobowa  działalność  gospodarcza,  </w:t>
      </w:r>
    </w:p>
    <w:p>
      <w:pPr>
        <w:pStyle w:val="HTMLwstpniesformatowany"/>
        <w:ind w:left="426" w:hanging="0"/>
        <w:rPr>
          <w:rFonts w:ascii="Verdana" w:hAnsi="Verdana" w:eastAsia="MS Gothic;ＭＳ ゴシック" w:cs="Verdana"/>
        </w:rPr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osoba  fizyczna  nieprowadząca działalności gospodarczej, </w:t>
      </w:r>
    </w:p>
    <w:p>
      <w:pPr>
        <w:pStyle w:val="HTMLwstpniesformatowany"/>
        <w:ind w:left="426" w:hanging="0"/>
        <w:rPr/>
      </w:pPr>
      <w:r>
        <w:rPr>
          <w:rFonts w:eastAsia="MS Gothic;ＭＳ ゴシック" w:cs="Verdana" w:ascii="Verdana" w:hAnsi="Verdana"/>
        </w:rPr>
        <w:t>☐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ny rodzaj.</w:t>
      </w:r>
    </w:p>
    <w:p>
      <w:pPr>
        <w:pStyle w:val="HTMLwstpniesformatowany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hanging="283"/>
        <w:rPr/>
      </w:pPr>
      <w:r>
        <w:rPr>
          <w:rFonts w:cs="Verdana" w:ascii="Verdana" w:hAnsi="Verdana"/>
        </w:rPr>
        <w:t>8. 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8496" w:firstLine="708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Verdana" w:ascii="Verdana" w:hAnsi="Verdana"/>
          <w:sz w:val="16"/>
          <w:szCs w:val="16"/>
        </w:rPr>
        <w:t>……</w:t>
      </w:r>
      <w:r>
        <w:rPr>
          <w:rFonts w:cs="Verdana" w:ascii="Verdana" w:hAnsi="Verdana"/>
          <w:sz w:val="16"/>
          <w:szCs w:val="16"/>
        </w:rPr>
        <w:t>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 xml:space="preserve">                                                                               (Podpis i pieczątka osoby upoważnionej)</w:t>
      </w:r>
      <w:bookmarkStart w:id="0" w:name="PageNumWizard_FOOTER_Domyślny_styl_stron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454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. nr 1 do umowy formularz cenowy ofertowy                                                                                                                                                                                           WSM/DZP/381-12907/2025</w:t>
    </w:r>
  </w:p>
  <w:p>
    <w:pPr>
      <w:pStyle w:val="Header"/>
      <w:tabs>
        <w:tab w:val="clear" w:pos="4536"/>
        <w:tab w:val="clear" w:pos="9072"/>
        <w:tab w:val="center" w:pos="3969" w:leader="none"/>
        <w:tab w:val="left" w:pos="5103" w:leader="none"/>
        <w:tab w:val="right" w:pos="59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1" w:right="0" w:hanging="0"/>
    </w:pPr>
    <w:rPr>
      <w:rFonts w:ascii="Arial Narrow" w:hAnsi="Arial Narrow" w:cs="Arial Narrow"/>
      <w:sz w:val="18"/>
      <w:szCs w:val="18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rFonts w:eastAsia="SimSun;宋体"/>
      <w:sz w:val="24"/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11:00Z</dcterms:created>
  <dc:creator>F.B.</dc:creator>
  <dc:description/>
  <cp:keywords/>
  <dc:language>en-US</dc:language>
  <cp:lastModifiedBy>Paweł Przybyła</cp:lastModifiedBy>
  <cp:lastPrinted>2025-11-19T11:44:00Z</cp:lastPrinted>
  <dcterms:modified xsi:type="dcterms:W3CDTF">2025-11-20T07:32:00Z</dcterms:modified>
  <cp:revision>13</cp:revision>
  <dc:subject/>
  <dc:title>załnici</dc:title>
</cp:coreProperties>
</file>